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195 лет со дня учреждения знака солдатского Георгия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  <w:szCs w:val="21"/>
        </w:rPr>
      </w:pPr>
      <w:r>
        <w:rPr>
          <w:sz w:val="28"/>
          <w:szCs w:val="21"/>
        </w:rPr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  <w:szCs w:val="21"/>
        </w:rPr>
      </w:pPr>
      <w:r>
        <w:rPr>
          <w:sz w:val="28"/>
          <w:szCs w:val="21"/>
        </w:rPr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  <w:szCs w:val="21"/>
        </w:rPr>
      </w:pPr>
      <w:r>
        <w:rPr>
          <w:sz w:val="28"/>
          <w:szCs w:val="21"/>
        </w:rPr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  <w:szCs w:val="24"/>
        </w:rPr>
      </w:pPr>
      <w:r>
        <w:rPr>
          <w:sz w:val="28"/>
          <w:szCs w:val="21"/>
        </w:rPr>
        <w:t>13 февраля (26 по н. ст.) 1807 года «для поощрения храбрости и мужества солдат и унтер-офицеров    был    введен знак отличия Военного ордена святого великомученика и Победоносца Георгия. Этот серебряный   крестик   на Георгиевской    ленте называют      «солдатским орденом», знак отличия Военного ордена можно было получить только за конкретный подвиг  на «поле сражения,  при обороне крепостей и на водах»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  <w:szCs w:val="24"/>
        </w:rPr>
      </w:pPr>
      <w:r>
        <w:rPr>
          <w:sz w:val="28"/>
          <w:szCs w:val="21"/>
        </w:rPr>
        <w:t>В 1856 году знак отличия Военного ордена был разделен на четыре степени. Награждение производилось постепенно: от младшей степени - к старшей. Десятки тысяч отважных воинов с гордостью носили на груди эту почетную солдатскую награду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  <w:szCs w:val="24"/>
        </w:rPr>
      </w:pPr>
      <w:r>
        <w:rPr>
          <w:sz w:val="28"/>
          <w:szCs w:val="21"/>
        </w:rPr>
        <w:t>Полным Георгиевским кавалером был Маршал Советского Союза Георгий Константинович Жуков.</w:t>
      </w:r>
    </w:p>
    <w:p>
      <w:pPr>
        <w:pStyle w:val="Normal"/>
        <w:widowControl w:val="false"/>
        <w:ind w:firstLine="720"/>
        <w:jc w:val="both"/>
        <w:rPr>
          <w:sz w:val="28"/>
          <w:szCs w:val="21"/>
        </w:rPr>
      </w:pPr>
      <w:r>
        <w:rPr>
          <w:sz w:val="28"/>
          <w:szCs w:val="21"/>
        </w:rPr>
        <w:t>Легендарный герой Гражданской войны Василий Иванович Чапаев был полным кавалером Георгиевского Креста. Эти награды он получил за необыкновенную храбрость в Первую мировую войну... Георгиевскими кавалерами были Маршал Советского Союза Родион Яковлевич Малиновский, генерал армии Иван Владимирович Тюленев.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2T16:01:00Z</dcterms:created>
  <dc:creator>721</dc:creator>
  <dc:description/>
  <dc:language>en-US</dc:language>
  <cp:lastModifiedBy>721</cp:lastModifiedBy>
  <dcterms:modified xsi:type="dcterms:W3CDTF">2002-05-22T16:04:00Z</dcterms:modified>
  <cp:revision>1</cp:revision>
  <dc:subject/>
  <dc:title>195 лет со дня учреждения знака солдатского Георгия</dc:title>
</cp:coreProperties>
</file>